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0"/>
        <w:gridCol w:w="2340"/>
        <w:gridCol w:w="1620"/>
        <w:gridCol w:w="2160"/>
        <w:gridCol w:w="197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CİH KOD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UL AD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</w:t>
            </w:r>
          </w:p>
          <w:p>
            <w:pPr>
              <w:pStyle w:val="Normal"/>
              <w:jc w:val="center"/>
              <w:rPr/>
            </w:pPr>
            <w:r>
              <w:rPr/>
              <w:t>SAY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AN PU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AŞARI </w:t>
            </w:r>
          </w:p>
          <w:p>
            <w:pPr>
              <w:pStyle w:val="Normal"/>
              <w:jc w:val="center"/>
              <w:rPr/>
            </w:pPr>
            <w:r>
              <w:rPr/>
              <w:t>SIRASI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ÜZDELİK DİLİMİ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SİN FEN LİSES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.3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HYA AKEL FEN LİSES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EL ANADOLU LİSES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7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5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YIL ANADOLU ÖĞRETMEN LİSES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8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3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USUF KALKAVAN ANADOLU LİSES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6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8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DEMLİ ANADOLU ÖĞRETMEN Lİ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2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7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NAN ÖZÇELİK ANADOLU LİSES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9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SUS ANADOLU ÖĞRETMEN Lİ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,6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4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SO ANADOLU LİSES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3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7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BİLİMLER LİSES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3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7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CI SABANCI ANADOLU LİSES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3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8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MAYIS ANADOLU LİSES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9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1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HMET SERTTAŞ ANADOLU LİSES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7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1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YÜP AYGAR ANADOLU LİSES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2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3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SİN ANADOLU LİSES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2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2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ZARİFE-ÇELEBİ AYGAR ANADOL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4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9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VFİK SIRRI GR ANADOLU LİSES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6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2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MUT ARSLAN ANADOLU LİSES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ÇAĞDAŞKENT ANADOLU LİSES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DÜLKERİM BENGİ ANADOLU LİSES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2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KEMAL ANADOLU LİSES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8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SUS Ayhan bozpınar ANADOLU LİSES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7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0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SİM DOKUR ANADOLU LİSES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1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8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DEMLİ ANADOLU LİSES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7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2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DEMLİ 700 YIL ANADOLU LİSES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5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2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0"/>
        <w:gridCol w:w="2340"/>
        <w:gridCol w:w="1620"/>
        <w:gridCol w:w="2160"/>
        <w:gridCol w:w="197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CİH KOD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UL AD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</w:t>
            </w:r>
          </w:p>
          <w:p>
            <w:pPr>
              <w:pStyle w:val="Normal"/>
              <w:jc w:val="center"/>
              <w:rPr/>
            </w:pPr>
            <w:r>
              <w:rPr/>
              <w:t>SAY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AN PU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AŞARI </w:t>
            </w:r>
          </w:p>
          <w:p>
            <w:pPr>
              <w:pStyle w:val="Normal"/>
              <w:jc w:val="center"/>
              <w:rPr/>
            </w:pPr>
            <w:r>
              <w:rPr/>
              <w:t>SIRASI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ÜZDELİK DİLİMİ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SİN SAĞ.MES.Lİ. .( HEMŞİRELİK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5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8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SİN SAĞ.MES.Lİ. AT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9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7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SİN SAĞ.MES.Lİ. DİŞ PROTE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2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2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SUS SAĞ.MES.Lİ. LAB.TEK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5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SUS SAĞ.MES.Lİ.( HEMŞİRELİK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7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0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HYA GÜNSUR ATL VE EML. BİLİŞİ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3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7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DEMLİ SAĞ.MES.LİS.(HEMŞİRELİK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1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4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DEMLİ SAĞ.MES.LİS.(AT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3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8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DEMLİ SAĞ.MES.LİS.(LAB.TEK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9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2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SUS KIZ MES. ÇOCUK GELİŞİM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7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4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ATÜRK AND.TEK. BİLİŞİM TEK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2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2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KEZ AND. TİCAR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SİN MEZİTLİ ATL VE EML.BİLİŞİ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DRİ ŞAMAN MTSO ATL.EML.BİLİŞİ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ADRİ ŞAMAN ATL.EML.BİO MEDİCALCİHAZ TEK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SİN ATL ELEKTRİK-ELEKTRONİ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8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6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SİN ATL MAKİ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0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13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6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SİN ATL DENİZCİLİ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7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6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SİN TURİZM OTEL YİYECEK İÇECEK İ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8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61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RSİN TURİZM OTEL YİYECEK İÇECEK  AL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3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43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RSİN TURİZM OTEL KONAK,SEYAHT  İ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RSİN TURİZM OTEL KONAK,SEYAHT  AL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İHAL ERDEM TİC.MES.LİS.BİLİŞİ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83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İHAL ERDEM TİC.MES.RADYO T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8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67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İHAL ERDEM TİC.MES.MUHSBE FİNA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İHAL ERDEM TİC.MES.LİS VGAZETCL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KEZ AND. TİCARET MUHASBE Fİ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10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Z MESLEK BÜRO YÖNETİM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4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26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Z MESLEK GIDA TEKNOLOJİS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3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S BİTKİLERİKIZ TEKNİK.BAHÇ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6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57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RSİN İMAMHATİP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5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77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29:00Z</dcterms:created>
  <dc:creator>h.soley</dc:creator>
  <dc:description/>
  <cp:keywords/>
  <dc:language>en-US</dc:language>
  <cp:lastModifiedBy>Win-xp</cp:lastModifiedBy>
  <cp:lastPrinted>2009-07-14T11:38:00Z</cp:lastPrinted>
  <dcterms:modified xsi:type="dcterms:W3CDTF">2009-07-14T09:05:00Z</dcterms:modified>
  <cp:revision>41</cp:revision>
  <dc:subject/>
  <dc:title>TERCİH KODU</dc:title>
</cp:coreProperties>
</file>